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35"/>
        <w:gridCol w:w="1674"/>
        <w:gridCol w:w="1199"/>
        <w:gridCol w:w="2993"/>
      </w:tblGrid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.tonisson@outlook.com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MK Lääne-Harjumaa regioon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04.2025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võistluse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 3-1.21/2024/148 palume kooskõlastust 01.05.2025 Tallinna Orienteerumisneljapäevaku korraldamiseks Harku vallas võistluskeskusega Vääna-Jõesuu Rannaparklas. Orienteerumiseks kasutatav maa-ala on lisas 1 toodud kaardil piiratud punase joonega ja sisaldab järgmisi RMK katastriüksusi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801:001:4425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801:001:4413</w:t>
      </w:r>
    </w:p>
    <w:p>
      <w:pPr>
        <w:pStyle w:val="Normal"/>
        <w:ind w:left="14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le ootame umbes 400 osalejat ja 150 autot. Orienteerumisneljapäevak kestab 16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 korraldamiseks hangime kooskõlastuse ka Harku vallalt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kooskõlastaja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01.05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57800" cy="836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36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5-04-15T07:09:00Z</dcterms:modified>
  <cp:revision>45</cp:revision>
  <dc:subject/>
  <dc:title>Taotleja:</dc:title>
</cp:coreProperties>
</file>